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696969"/>
          <w:sz w:val="17"/>
          <w:szCs w:val="17"/>
        </w:rPr>
        <w:t>Si rende noto il calendario delle convocazioni per la stipula di EVENTUALE contratto a tempo determinato per i docenti di classi COMUNI - LINGUA Sc. Elem. e specializzati di SOSTEGNO delle scuole dell?Infanzia, Primaria, Medie e Superiori e per il personale Educativo.</w:t>
        <w:br/>
        <w:t>L'elenco dei posti disponibili sarà pubblicato all'albo dello scrivente Ufficio scolastico provinciale almeno 24 ore prima della convocazione.</w:t>
        <w:br/>
        <w:t>Qualora si verificassero delle variazioni sulle disponibilità, le stesse saranno comunicate il giorno della convocazione.</w:t>
        <w:br/>
        <w:t>Gli aspiranti alle nomine sono convocati presso l?Ufficio Scolastico Provinciale di Palermo sito in via Praga, 29 - salone piano terra e dovranno presentarsi muniti di un documento di riconoscimento.</w:t>
        <w:br/>
        <w:t>Le nomine saranno disposte secondo l?ordine di graduatoria, con priorità della scelta della sede di coloro i quali usufruiscono dell' art. 21 e dell' art. 33 della legge 104/92 come da C.M. 1004 del 21/07/2006.</w:t>
        <w:br/>
        <w:t>Si precisa che gli aspiranti alle nomine sono convocati in numero maggiore rispetto alle reale disponibilità dei posti in previsione di eventuali rinunce o assenze.</w:t>
        <w:br/>
        <w:t>Non saranno individuati quali destinatari della proposta di assunzione a tempo determinato i docenti individuabili con la lettera "R" - indicata sotto il numero della posizione - che non hanno titolo al conferimento di nomina.</w:t>
        <w:br/>
        <w:t>Gli aspiranti convocati possono farsi rappresentare con delega da persona di propria fiducia, ovvero possono delegare il Dirigente dell?Ufficio Scolastico Provinciale di Palermo ai fini dell?accettazione della proposta di assunzione.</w:t>
        <w:br/>
        <w:t>Le deleghe saranno considerate valide se pervenute almeno 5 giorni prima della data di convocazione.</w:t>
        <w:br/>
        <w:t>La presente nota vale quale convocazione a tutti gli effetti. Non si procederà, pertanto, ad altre forme di convocazioni individuali.</w:t>
        <w:br/>
        <w:br/>
        <w:br/>
        <w:br/>
      </w:r>
      <w:r>
        <w:rPr>
          <w:rFonts w:cs="Verdana" w:ascii="Verdana" w:hAnsi="Verdana"/>
          <w:b/>
          <w:bCs/>
          <w:color w:val="FF0000"/>
          <w:sz w:val="17"/>
          <w:szCs w:val="17"/>
        </w:rPr>
        <w:t>GIORNO 28 AGOSTO 2007 ORE 09,00</w:t>
      </w:r>
      <w:r>
        <w:rPr>
          <w:rFonts w:cs="Verdana" w:ascii="Verdana" w:hAnsi="Verdana"/>
          <w:color w:val="FF0000"/>
          <w:sz w:val="17"/>
          <w:szCs w:val="17"/>
        </w:rPr>
        <w:t xml:space="preserve"> </w:t>
      </w:r>
      <w:r>
        <w:rPr>
          <w:rFonts w:cs="Verdana" w:ascii="Verdana" w:hAnsi="Verdana"/>
          <w:color w:val="696969"/>
          <w:sz w:val="17"/>
          <w:szCs w:val="17"/>
        </w:rPr>
        <w:br/>
        <w:br/>
        <w:t>SCUOLA DELL' INFANZIA - SOSTEGNO DAL POSTO N. 10 IN POI</w:t>
        <w:br/>
        <w:t>SCUOLA DELL' INFANZIA - POSTO COMUNE DAL POSTO N. 64 AL POSTO N. 150</w:t>
        <w:br/>
        <w:t>PIU' TUTTI I RISERVISTI INCLUSI IN GRADUATORIA</w:t>
        <w:br/>
        <w:t xml:space="preserve">DI POSTO COMUNE </w:t>
        <w:br/>
        <w:t>PERSONALE EDUCATICO - DAL POSTO N. 6 AL POSTO N. 20</w:t>
        <w:br/>
        <w:br/>
      </w:r>
      <w:r>
        <w:rPr>
          <w:rFonts w:cs="Verdana" w:ascii="Verdana" w:hAnsi="Verdana"/>
          <w:b/>
          <w:bCs/>
          <w:color w:val="0000FF"/>
          <w:sz w:val="17"/>
          <w:szCs w:val="17"/>
        </w:rPr>
        <w:t>GIORNO 29 AGOSTO 2007 ORE 09,00</w:t>
      </w:r>
      <w:r>
        <w:rPr>
          <w:rFonts w:cs="Verdana" w:ascii="Verdana" w:hAnsi="Verdana"/>
          <w:color w:val="0000FF"/>
          <w:sz w:val="17"/>
          <w:szCs w:val="17"/>
        </w:rPr>
        <w:t xml:space="preserve"> </w:t>
      </w:r>
      <w:r>
        <w:rPr>
          <w:rFonts w:cs="Verdana" w:ascii="Verdana" w:hAnsi="Verdana"/>
          <w:color w:val="696969"/>
          <w:sz w:val="17"/>
          <w:szCs w:val="17"/>
        </w:rPr>
        <w:br/>
        <w:t>SCUOLA PRIMARIA - SOSTEGNO DAL POSTO N. 12 AL POSTO N. 250</w:t>
        <w:br/>
        <w:br/>
      </w:r>
      <w:r>
        <w:rPr>
          <w:rFonts w:cs="Verdana" w:ascii="Verdana" w:hAnsi="Verdana"/>
          <w:b/>
          <w:bCs/>
          <w:color w:val="00FF00"/>
          <w:sz w:val="17"/>
          <w:szCs w:val="17"/>
        </w:rPr>
        <w:t>GIORNO 30 AGOSTO 2007 ORE 09,00</w:t>
      </w:r>
      <w:r>
        <w:rPr>
          <w:rFonts w:cs="Verdana" w:ascii="Verdana" w:hAnsi="Verdana"/>
          <w:color w:val="00FF00"/>
          <w:sz w:val="17"/>
          <w:szCs w:val="17"/>
        </w:rPr>
        <w:t xml:space="preserve"> </w:t>
      </w:r>
      <w:r>
        <w:rPr>
          <w:rFonts w:cs="Verdana" w:ascii="Verdana" w:hAnsi="Verdana"/>
          <w:color w:val="696969"/>
          <w:sz w:val="17"/>
          <w:szCs w:val="17"/>
        </w:rPr>
        <w:br/>
        <w:t xml:space="preserve">SCUOLA PRIMARIA - SOSTEGNO DAL POSTO n.251 IN POI </w:t>
        <w:br/>
        <w:br/>
      </w:r>
      <w:r>
        <w:rPr>
          <w:rFonts w:cs="Verdana" w:ascii="Verdana" w:hAnsi="Verdana"/>
          <w:b/>
          <w:bCs/>
          <w:color w:val="FFFF00"/>
          <w:sz w:val="17"/>
          <w:szCs w:val="17"/>
        </w:rPr>
        <w:t>GIORNO 31 AGOSTO 2007 ORE 09,00</w:t>
      </w:r>
      <w:r>
        <w:rPr>
          <w:rFonts w:cs="Verdana" w:ascii="Verdana" w:hAnsi="Verdana"/>
          <w:color w:val="FFFF00"/>
          <w:sz w:val="17"/>
          <w:szCs w:val="17"/>
        </w:rPr>
        <w:t xml:space="preserve"> </w:t>
      </w:r>
      <w:r>
        <w:rPr>
          <w:rFonts w:cs="Verdana" w:ascii="Verdana" w:hAnsi="Verdana"/>
          <w:color w:val="696969"/>
          <w:sz w:val="17"/>
          <w:szCs w:val="17"/>
        </w:rPr>
        <w:br/>
        <w:t>SCUOLA PRIMARIA - POSTO COMUNE DAL POSTO N. 72 AL POSTO N. 350</w:t>
        <w:br/>
        <w:t xml:space="preserve">COMPRESI I DOCENTI SPECIALIZZATI DI LINGUA </w:t>
        <w:br/>
        <w:t>STRANIERA DA GRADUATORIA POSTO COMUNE</w:t>
        <w:br/>
        <w:t xml:space="preserve">PIU? TUTTI I RISERVISTI INCLUSI IN GRADUATORIA DI </w:t>
        <w:br/>
        <w:t>POSTO COMUNE</w:t>
        <w:br/>
        <w:br/>
        <w:br/>
      </w:r>
      <w:r>
        <w:rPr>
          <w:rFonts w:cs="Verdana" w:ascii="Verdana" w:hAnsi="Verdana"/>
          <w:b/>
          <w:bCs/>
          <w:color w:val="FF0000"/>
          <w:sz w:val="17"/>
          <w:szCs w:val="17"/>
        </w:rPr>
        <w:t>GIORNO 23 AGOSTO 2007 ORE 09,00</w:t>
      </w:r>
      <w:r>
        <w:rPr>
          <w:rFonts w:cs="Verdana" w:ascii="Verdana" w:hAnsi="Verdana"/>
          <w:color w:val="FF0000"/>
          <w:sz w:val="17"/>
          <w:szCs w:val="17"/>
        </w:rPr>
        <w:t xml:space="preserve"> </w:t>
      </w:r>
      <w:r>
        <w:rPr>
          <w:rFonts w:cs="Verdana" w:ascii="Verdana" w:hAnsi="Verdana"/>
          <w:color w:val="696969"/>
          <w:sz w:val="17"/>
          <w:szCs w:val="17"/>
        </w:rPr>
        <w:br/>
        <w:t>SOSTEGNO SCUOLA MEDIA I° GRADO</w:t>
        <w:br/>
        <w:br/>
        <w:br/>
      </w:r>
      <w:r>
        <w:rPr>
          <w:rFonts w:cs="Verdana" w:ascii="Verdana" w:hAnsi="Verdana"/>
          <w:b/>
          <w:bCs/>
          <w:color w:val="0000FF"/>
          <w:sz w:val="17"/>
          <w:szCs w:val="17"/>
        </w:rPr>
        <w:t>GIORNO 24 AGOSTO 2007 ORE 09,00</w:t>
      </w:r>
      <w:r>
        <w:rPr>
          <w:rFonts w:cs="Verdana" w:ascii="Verdana" w:hAnsi="Verdana"/>
          <w:color w:val="0000FF"/>
          <w:sz w:val="17"/>
          <w:szCs w:val="17"/>
        </w:rPr>
        <w:t xml:space="preserve"> </w:t>
      </w:r>
      <w:r>
        <w:rPr>
          <w:rFonts w:cs="Verdana" w:ascii="Verdana" w:hAnsi="Verdana"/>
          <w:color w:val="696969"/>
          <w:sz w:val="17"/>
          <w:szCs w:val="17"/>
        </w:rPr>
        <w:br/>
        <w:t>SOSTEGNO SCUOLA SUPERIORE AREA AD01 - AD02 ?AD03 e AD04</w:t>
        <w:br/>
        <w:br/>
        <w:br/>
      </w:r>
      <w:r>
        <w:rPr>
          <w:rFonts w:cs="Verdana" w:ascii="Verdana" w:hAnsi="Verdana"/>
          <w:b/>
          <w:bCs/>
          <w:color w:val="00FF00"/>
          <w:sz w:val="17"/>
          <w:szCs w:val="17"/>
        </w:rPr>
        <w:t>GIORNO 25 AGOSTO 2007 ORE 09,00</w:t>
      </w:r>
      <w:r>
        <w:rPr>
          <w:rFonts w:cs="Verdana" w:ascii="Verdana" w:hAnsi="Verdana"/>
          <w:color w:val="00FF00"/>
          <w:sz w:val="17"/>
          <w:szCs w:val="17"/>
        </w:rPr>
        <w:t xml:space="preserve"> </w:t>
      </w:r>
      <w:r>
        <w:rPr>
          <w:rFonts w:cs="Verdana" w:ascii="Verdana" w:hAnsi="Verdana"/>
          <w:color w:val="696969"/>
          <w:sz w:val="17"/>
          <w:szCs w:val="17"/>
        </w:rPr>
        <w:br/>
        <w:t>SCUOLA SECONDARIA CLASSI DI CONCORSO:</w:t>
        <w:br/>
        <w:t>A245 LINGUA STRANIERA FRANCESE</w:t>
        <w:br/>
        <w:t>A246 LINGUA E CIVILTA' STRANIERA FRANCESE</w:t>
        <w:br/>
        <w:br/>
        <w:br/>
      </w:r>
      <w:r>
        <w:rPr>
          <w:rFonts w:cs="Verdana" w:ascii="Verdana" w:hAnsi="Verdana"/>
          <w:b/>
          <w:bCs/>
          <w:color w:val="FFFF00"/>
          <w:sz w:val="17"/>
          <w:szCs w:val="17"/>
        </w:rPr>
        <w:t>GIORNO 27 AGOSTO 2007 ORE 09,00</w:t>
      </w:r>
      <w:r>
        <w:rPr>
          <w:rFonts w:cs="Verdana" w:ascii="Verdana" w:hAnsi="Verdana"/>
          <w:color w:val="FFFF00"/>
          <w:sz w:val="17"/>
          <w:szCs w:val="17"/>
        </w:rPr>
        <w:t xml:space="preserve"> </w:t>
      </w:r>
      <w:r>
        <w:rPr>
          <w:rFonts w:cs="Verdana" w:ascii="Verdana" w:hAnsi="Verdana"/>
          <w:color w:val="696969"/>
          <w:sz w:val="17"/>
          <w:szCs w:val="17"/>
        </w:rPr>
        <w:br/>
        <w:br/>
        <w:t xml:space="preserve">CLASSE DI CONCORSO: A043 - A059 - A060 </w:t>
        <w:br/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GIORNO 28 AGOSTO 2007 ORE 09,00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696969"/>
          <w:sz w:val="17"/>
          <w:szCs w:val="17"/>
        </w:rPr>
        <w:br/>
        <w:br/>
        <w:t>SCUOLA SECONDARIA - CLASSI DI CONCORSO:</w:t>
        <w:br/>
        <w:t>A006 Arte della Ceramica</w:t>
        <w:br/>
        <w:t>A007 Arte della fotografia</w:t>
        <w:br/>
        <w:t>A010 Arti dei metalli e dell?oreficeria;</w:t>
        <w:br/>
        <w:t>A012 Chimica agraria;</w:t>
        <w:br/>
        <w:t>A013 Chimica;</w:t>
        <w:br/>
        <w:t>A015 Costruzioni Navali e teoria delle navi</w:t>
        <w:br/>
        <w:t>A016 Costruzioni;</w:t>
        <w:br/>
        <w:t>A017 Discipline economiche aziendali;</w:t>
        <w:br/>
        <w:t>A018 Discipline geometriche;</w:t>
        <w:br/>
        <w:t>A019 Discipline Giuridiche ed Economiche;</w:t>
        <w:br/>
        <w:t>A020 Discipline meccaniche e tec.;</w:t>
        <w:br/>
        <w:t>A021 Discipline Pittoriche;</w:t>
        <w:br/>
        <w:t>A022 Discipline Plastiche;</w:t>
        <w:br/>
        <w:t>A023 Disegno e modellazione odontotecnica;</w:t>
        <w:br/>
        <w:t>A025 Disegno e Storia dell' arte;</w:t>
        <w:br/>
        <w:t>A027 Disegno tecnico ed artistico;</w:t>
        <w:br/>
        <w:t>A028 Educazione artistica;</w:t>
        <w:br/>
        <w:t>A029 Educazione fisica II grado;</w:t>
        <w:br/>
        <w:t xml:space="preserve">A030 Educazione fisica I grado; </w:t>
        <w:br/>
        <w:t>A061 Storia dell' Arte</w:t>
        <w:br/>
        <w:br/>
        <w:br/>
        <w:br/>
      </w:r>
      <w:r>
        <w:rPr>
          <w:rFonts w:cs="Verdana" w:ascii="Verdana" w:hAnsi="Verdana"/>
          <w:b/>
          <w:bCs/>
          <w:color w:val="FF0000"/>
          <w:sz w:val="17"/>
          <w:szCs w:val="17"/>
        </w:rPr>
        <w:t>GIORNO 29 AGOSTO 2007 ORE 09,00</w:t>
      </w:r>
      <w:r>
        <w:rPr>
          <w:rFonts w:cs="Verdana" w:ascii="Verdana" w:hAnsi="Verdana"/>
          <w:b/>
          <w:bCs/>
          <w:color w:val="696969"/>
          <w:sz w:val="17"/>
          <w:szCs w:val="17"/>
        </w:rPr>
        <w:t xml:space="preserve"> </w:t>
      </w:r>
      <w:r>
        <w:rPr>
          <w:rFonts w:cs="Verdana" w:ascii="Verdana" w:hAnsi="Verdana"/>
          <w:color w:val="696969"/>
          <w:sz w:val="17"/>
          <w:szCs w:val="17"/>
        </w:rPr>
        <w:br/>
        <w:t>SCUOLA SECONDARIA - CLASSI DI CONCORSO;</w:t>
        <w:br/>
        <w:br/>
        <w:t>A033 Educ. Tecnica</w:t>
        <w:br/>
        <w:t>A034 Elettronica;</w:t>
        <w:br/>
        <w:t>A035 Elettrotcnica;</w:t>
        <w:br/>
        <w:t>A036 Filosofia, Psicologia ecc.:</w:t>
        <w:br/>
        <w:t>A037 Filosofia e Storia;</w:t>
        <w:br/>
        <w:t>A039 Geografia;</w:t>
        <w:br/>
        <w:t>A040 Igiene anatomia ecc.</w:t>
        <w:br/>
        <w:t>A050 Italiano sc. sup;</w:t>
        <w:br/>
        <w:t>A051 Lettere e latino;</w:t>
        <w:br/>
        <w:t>A052 Latino e greco</w:t>
        <w:br/>
        <w:br/>
        <w:br/>
        <w:br/>
        <w:br/>
      </w:r>
      <w:r>
        <w:rPr>
          <w:rFonts w:cs="Verdana" w:ascii="Verdana" w:hAnsi="Verdana"/>
          <w:b/>
          <w:bCs/>
          <w:color w:val="0000FF"/>
          <w:sz w:val="17"/>
          <w:szCs w:val="17"/>
        </w:rPr>
        <w:t>GIORNO 30 AGOSTO 2007 ORE 09,00</w:t>
      </w:r>
      <w:r>
        <w:rPr>
          <w:rFonts w:cs="Verdana" w:ascii="Verdana" w:hAnsi="Verdana"/>
          <w:color w:val="0000FF"/>
          <w:sz w:val="17"/>
          <w:szCs w:val="17"/>
        </w:rPr>
        <w:t xml:space="preserve"> </w:t>
      </w:r>
      <w:r>
        <w:rPr>
          <w:rFonts w:cs="Verdana" w:ascii="Verdana" w:hAnsi="Verdana"/>
          <w:color w:val="696969"/>
          <w:sz w:val="17"/>
          <w:szCs w:val="17"/>
        </w:rPr>
        <w:br/>
        <w:t xml:space="preserve">SCUOLA SECONDARIA - CLASSI DI CONCORSO: </w:t>
        <w:br/>
        <w:t>A038 Fisica;</w:t>
        <w:br/>
        <w:t>A042 Informatica;</w:t>
        <w:br/>
        <w:t>A047 Matematica;</w:t>
        <w:br/>
        <w:t>A048 Matematica Applicata;</w:t>
        <w:br/>
        <w:t>A049 Matematica e Fisica</w:t>
        <w:br/>
        <w:t>A054 Mineralogia e geologia;</w:t>
        <w:br/>
        <w:t>A057 Scienza degli alimenti;</w:t>
        <w:br/>
        <w:t>A058 Scienza e meccanica agraria</w:t>
        <w:br/>
        <w:t>A066 Tecnologia ceramica;</w:t>
        <w:br/>
        <w:t>A071 Tecnologia e disegno tecnico;</w:t>
        <w:br/>
        <w:t>A072 Topografia</w:t>
        <w:br/>
        <w:t>A074 Zootecnia</w:t>
        <w:br/>
        <w:t>A075 Dattilografia e stenog.;</w:t>
        <w:br/>
        <w:t xml:space="preserve">A076 Trattamento testi. </w:t>
        <w:br/>
        <w:t>A077 Strumenti Musicali</w:t>
        <w:br/>
        <w:t>A031 Educ. Musicale II grado</w:t>
        <w:br/>
        <w:t>A032 Educ. Musicale I grado</w:t>
        <w:br/>
        <w:t>TUTTE LE CLASSI DI CONCORSO DELLE TABELLE "C" e "D"</w:t>
        <w:br/>
        <w:br/>
      </w:r>
      <w:r>
        <w:rPr>
          <w:rFonts w:cs="Verdana" w:ascii="Verdana" w:hAnsi="Verdana"/>
          <w:b/>
          <w:bCs/>
          <w:color w:val="00FF00"/>
          <w:sz w:val="17"/>
          <w:szCs w:val="17"/>
        </w:rPr>
        <w:t>31 AGOSTO 2007 ORE 09,00</w:t>
      </w:r>
      <w:r>
        <w:rPr>
          <w:rFonts w:cs="Verdana" w:ascii="Verdana" w:hAnsi="Verdana"/>
          <w:color w:val="00FF00"/>
          <w:sz w:val="17"/>
          <w:szCs w:val="17"/>
        </w:rPr>
        <w:t xml:space="preserve"> </w:t>
      </w:r>
      <w:r>
        <w:rPr>
          <w:rFonts w:cs="Verdana" w:ascii="Verdana" w:hAnsi="Verdana"/>
          <w:color w:val="696969"/>
          <w:sz w:val="17"/>
          <w:szCs w:val="17"/>
        </w:rPr>
        <w:br/>
        <w:br/>
        <w:t>SCUOLA SECONDARIA ? CLASSI DI CONCORSO:</w:t>
        <w:br/>
        <w:t>A345 lingua str. Inglese;</w:t>
        <w:br/>
        <w:t>A346 lingua e civiltà str. Inglese;</w:t>
        <w:br/>
        <w:t>A445 lingua str. Spagnolo</w:t>
        <w:br/>
        <w:t>A446 lingua e civiltà str. Spagnolo;</w:t>
        <w:br/>
        <w:t>A545 lingua str. Tedesco;</w:t>
        <w:br/>
        <w:t xml:space="preserve">A546 lingua e civiltà str. Tedesco. </w:t>
        <w:br/>
        <w:br/>
        <w:br/>
        <w:t>Le operazione del giorno prestabilito per le convocazioni non dovessero concludersi entro le ore 18,00, le stesse continueranno il giorno successivo.</w:t>
        <w:br/>
        <w:t>Si comunica che in data 20/09/2007 sarà pubblicato un altro calendario per la stipula di contratti a tempo determinato su posti che si renderanno disponibili dopo le convocazioni per rinuncia o per nuove disponibilità</w:t>
        <w:br/>
        <w:br/>
        <w:t>IL DIRIGENTE</w:t>
        <w:br/>
        <w:t>Rosario Le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6:31:00Z</dcterms:created>
  <dc:creator>BRG</dc:creator>
  <dc:description/>
  <cp:keywords/>
  <dc:language>en-US</dc:language>
  <cp:lastModifiedBy>BRG</cp:lastModifiedBy>
  <dcterms:modified xsi:type="dcterms:W3CDTF">2007-08-20T16:32:00Z</dcterms:modified>
  <cp:revision>1</cp:revision>
  <dc:subject/>
  <dc:title>Si rende noto il calendario delle convocazioni per la stipula di EVENTUALE contratto a tempo determinato per i docenti di classi COMUNI - LINGUA Sc</dc:title>
</cp:coreProperties>
</file>